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sz w:val="32"/>
          <w:szCs w:val="32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32"/>
          <w:szCs w:val="32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инвариантного модул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Компьютерная графика. Черчение»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чебного предмета труд «технология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-9 класс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соответствии с обновленным ФГОС ООО и ФОП ООО)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МОДУЛЯ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МЕСто модуля в</w:t>
      </w: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8"/>
          <w:szCs w:val="28"/>
          <w:lang w:eastAsia="ru-RU"/>
        </w:rPr>
        <w:t xml:space="preserve"> УЧЕБНОМ ПЛАНЕ</w:t>
      </w:r>
    </w:p>
    <w:p>
      <w:pPr>
        <w:pStyle w:val="Normal"/>
        <w:shd w:fill="F7FDF7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модуль является инвариативным  компонентом системы основного общего образования обучающихся.</w:t>
        <w:br/>
        <w:t>Освоение модуля в основной школе осуществляется в 5—9 классах.</w:t>
      </w:r>
    </w:p>
    <w:p>
      <w:pPr>
        <w:pStyle w:val="Normal"/>
        <w:shd w:fill="F7FDF7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УЧЕБНОГО МОДУЛ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ы графической грамоты. Графические материалы и инструмен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ение чертеж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проектной докум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дарты оформле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о графическом редакторе, компьютерной график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печатной продукции в графическом редактор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диная система конструкторской документации (ЕСКД). Государственный стандарт (ГОСТ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графической 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тематические, физические и информационные 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ие модели. Виды графических модел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ичественная и качественная оценка 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черчением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документов, виды документов. Основная надпись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еометрические примитив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, редактирование и трансформация графических объектов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ложные 3D-модели и сборочные чертеж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делия и их модели. Анализ формы объекта и синтез модел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лан создания 3D-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компьютерной графикой, их востребованность на рынке труда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Компьютерная графика. Черчение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и выполнять чертежи на листе А4 (рамка, основная надпись, масштаб, виды, нанесение размеров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6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, рисунки в графическом редакто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читать чертежи деталей и осуществлять расчёты по чертежа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8 классе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здавать и редактировать сложные 3D-модели и сборочные чертеж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черчением, компьютерной графикой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здавать 3D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</w:rPr>
        <w:t>5 КЛАСС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73"/>
        <w:gridCol w:w="1535"/>
        <w:gridCol w:w="2459"/>
        <w:gridCol w:w="1685"/>
        <w:gridCol w:w="1567"/>
        <w:gridCol w:w="1732"/>
        <w:gridCol w:w="12"/>
      </w:tblGrid>
      <w:tr>
        <w:trPr>
          <w:trHeight w:val="144" w:hRule="atLeast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ведение в графику и черчение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 и их построение. Мир профессий</w:t>
            </w:r>
          </w:p>
        </w:tc>
        <w:tc>
          <w:tcPr>
            <w:tcW w:w="2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модул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942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99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6 КЛАСС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4"/>
        <w:gridCol w:w="1845"/>
        <w:gridCol w:w="896"/>
        <w:gridCol w:w="1729"/>
        <w:gridCol w:w="1794"/>
        <w:gridCol w:w="2645"/>
      </w:tblGrid>
      <w:tr>
        <w:trPr>
          <w:trHeight w:val="1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 геометрические построения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печатной продукции в графическом редакторе. Мир профессий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6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7 КЛАСС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26"/>
        <w:gridCol w:w="2261"/>
        <w:gridCol w:w="853"/>
        <w:gridCol w:w="1635"/>
        <w:gridCol w:w="1695"/>
        <w:gridCol w:w="2493"/>
      </w:tblGrid>
      <w:tr>
        <w:trPr>
          <w:trHeight w:val="144" w:hRule="atLeast"/>
        </w:trPr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ы автоматизированного проектирования (САПР). Последовательность построения чертежа в САПР. Мир профессий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8 КЛАСС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4"/>
        <w:gridCol w:w="1833"/>
        <w:gridCol w:w="897"/>
        <w:gridCol w:w="1732"/>
        <w:gridCol w:w="1797"/>
        <w:gridCol w:w="2650"/>
      </w:tblGrid>
      <w:tr>
        <w:trPr>
          <w:trHeight w:val="1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я построения трехмерных моделей и чертежей в САПР. Создание трехмерной модели в САПР. Мир професс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9 КЛАСС 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4"/>
        <w:gridCol w:w="1833"/>
        <w:gridCol w:w="897"/>
        <w:gridCol w:w="1732"/>
        <w:gridCol w:w="1797"/>
        <w:gridCol w:w="2650"/>
      </w:tblGrid>
      <w:tr>
        <w:trPr>
          <w:trHeight w:val="1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Технология построения объёмных моделей и чертежей в САПР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построения разрезов и сечений в САПР. Мир профессий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5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6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7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8-9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ЕТОДИЧЕСКИЕ МАТЕРИАЛЫ ДЛЯ УЧИТЕЛЯ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етодическое пособие на сай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онерного общества «Издательство «Просвещение»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ЭШ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Е ОБОРУДОВАНИЕ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мага,  чертежные инструменты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стак, компьютер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5:00Z</dcterms:created>
  <dc:creator>User</dc:creator>
  <dc:description/>
  <dc:language>en-US</dc:language>
  <cp:lastModifiedBy>Аудитория 2</cp:lastModifiedBy>
  <dcterms:modified xsi:type="dcterms:W3CDTF">2024-09-26T08:05:00Z</dcterms:modified>
  <cp:revision>3</cp:revision>
  <dc:subject/>
  <dc:title/>
</cp:coreProperties>
</file>